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Тесты</w:t>
      </w:r>
    </w:p>
    <w:p>
      <w:pPr>
        <w:pStyle w:val="Normal"/>
        <w:ind w:left="-284" w:firstLine="284"/>
        <w:jc w:val="center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для самоконтроля по дисциплине « Железобетонные и каменные конструкции» для студентов специальности 270102 «Промышленное и гражданское строительство»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Раздел 1. Общие сведения о железобетоне. Основные физико-механические свойства бетона, арматурной стали и железобетона.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Арматуру в железобетоне не используют для восприятия напряжений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жимающих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растягивающих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касательных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Какой фактор не участвует в обеспечении совместной работы бетона и арматуры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цепление бетона и арматуры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редварительное напряжение,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) близкие по величине коэффициенты температурного расширения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Преимущества железобетона: 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ейсмостойкость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небольшой собственный вес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низкая звукопроводность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Недостатки железобетона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изкая огнестойкость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большие эксплуатационные расходы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работа под нагрузкой с трещинами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Первые железобетонные конструкции появились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 1810-1820 г.г.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в 1860-1880 г.г.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в 1904-1908 г.г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Какой вид класса бетона не предусмотрен нормами: 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о прочности на сжати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о прочности на растяжени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о прочности на изгиб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Какой вид марки бетона не предусмотрен нормами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о средней прочности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о средней плотности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о самонапряжению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В течении года прочность бетона нарастает быстрее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 сухой сред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в вод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не зависит от условий твердения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С увеличением размеров кубика бетона его прочность при испытании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уменьшается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возрастает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не меняется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Прочность бетона при срезе по отношению к прочности при растяжении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больш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меньш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равна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 При ударных нагрузках прочность бетона по сравнению со статическими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больш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меньш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не меняется.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2. Диаграмма деформирования бетона σ-ε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ыпуклая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вогнутая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линейная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. Ползучесть-свойство бетона наращивать пластические деформации при нагрузке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озрастающей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уменьшающейся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остоянной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. С увеличением содержания цемента в бетоне его ползучесть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нижается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не меняется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возрастает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. Предел выносливости бетона по отношению к пределу прочности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больш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равен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меньше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6. Какие деформации бетона не относятся к объемным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температурны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редельны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влажностные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. Модуль деформации бетона с увеличением напряжений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озрастает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уменьшается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остается постоянным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8. Какой арматуры нет по существующей классификации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гибкой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упругой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жесткой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9. Условный предел текучести твердых сталей - уровень напряжений при величине остаточных деформаций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0,02 %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0,2 %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2,0 %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0. В обозначении класса арматуры А500 цифра «500» означает величину в МПа: 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редела прочности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редела текучести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расчетного сопротивления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. Какой параметр не учтен при составлении сортамента арматуры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оминальный диаметр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марка стали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класс арматуры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. Длина зоны анкеровки арматуры зависит от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класса бетона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класса арматуры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диаметра арматуры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3. Ползучесть железобетона приводит к 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увеличению напряжений в бетон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увеличению напряжений в арматур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не влияет на величину напряжений в бетоне и арматуре.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4. При нагреве выше 40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С термически упрочненные стали после остывания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е снижают прочности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увеличивают прочность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безвозвратно снижают прочность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5. Какого вида коррозии арматуры не существует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окисления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сульфатной (солевой)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электрокоррозии.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Раздел 2. Основы расчета железобетонных конструкций по предельным состояниям. Расчеты по прочности изгибаемых и внецентренно нагруженных элементов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Стадия 2 напряженного состояния изгибаемого элемента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тадия упругой работы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стадия работы с трещинами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стадия разрушения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Метод расчета по допускаемым напряжениям выполнялся на стадии напряженного состояния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1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2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3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Недостаток метода расчета по разрушающим усилиям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треугольная эпюра напряжений в сжатом бетон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единый коэффициент запаса прочности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учитывалась работа бетона на растяжение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Метод расчета по предельным состояниям введен в нормы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 1938 г.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) в 1955 г., 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в 1961 г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Какой расчет не выполняется по 1-й группе предельных состояний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а опрокидывани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на выносливость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о определению амплитуды колебаний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Нормативная нагрузка-это нагрузка при нормальных условиях эксплуатации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максимальная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усредненная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минимальная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Все кратковременные нагрузки не учитывают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 основных сочетаниях 1-х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в основных сочетаниях 2-х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в особых сочетаниях нагрузок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Расчетное сопротивление бетона – это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аибольшее контролируемое значение предела прочности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его наименьшее значени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вероятное нижнее значение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К какому классу ответственности зданий и сооружений относятся общественные здания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к первому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ко второму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к третьему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. Площадь распределительной арматуры в плитах должна составлять не менее: 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1% площади рабочей арматуры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5 % площади рабочей арматуры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10 % площади рабочей арматуры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 Расчет прочности нормальных сечений выполняется на действие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изгибающего момента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оперечной силы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изгибающего момента и поперечной силы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 В расчетах прочности нормальных сечений эпюра напряжений в бетоне принимается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треугольной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араболической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рямоугольной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. Каким символом в расчетах прочности нормальных сечений обозначают относительное плечо внутренней пары сил: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а) </w:t>
      </w:r>
      <w:r>
        <w:rPr>
          <w:rFonts w:cs="Times New Roman" w:ascii="Times New Roman" w:hAnsi="Times New Roman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б) </w:t>
      </w:r>
      <w:r>
        <w:rPr>
          <w:rFonts w:cs="Times New Roman" w:ascii="Times New Roman" w:hAnsi="Times New Roman"/>
          <w:sz w:val="20"/>
          <w:szCs w:val="20"/>
          <w:lang w:val="en-US"/>
        </w:rPr>
        <w:t>ξ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) </w:t>
      </w:r>
      <w:r>
        <w:rPr>
          <w:rFonts w:cs="Times New Roman" w:ascii="Times New Roman" w:hAnsi="Times New Roman"/>
          <w:sz w:val="20"/>
          <w:szCs w:val="20"/>
          <w:lang w:val="en-US"/>
        </w:rPr>
        <w:t>η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4. Символом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 обозначают: 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кубиковую прочность бетона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ризменную прочность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расчетное сопротивление осевому сжатию.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5. Сжатую арматуру в изгибаемых элементах учитывают, когда: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) ξ ≤ ξ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б) </w:t>
      </w:r>
      <w:r>
        <w:rPr>
          <w:rFonts w:cs="Times New Roman" w:ascii="Times New Roman" w:hAnsi="Times New Roman"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≥ 2 </w:t>
      </w:r>
      <w:r>
        <w:rPr>
          <w:rFonts w:cs="Times New Roman" w:ascii="Times New Roman" w:hAnsi="Times New Roman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</w:rPr>
        <w:t>′,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) </w:t>
      </w:r>
      <w:r>
        <w:rPr>
          <w:rFonts w:cs="Times New Roman" w:ascii="Times New Roman" w:hAnsi="Times New Roman"/>
          <w:sz w:val="20"/>
          <w:szCs w:val="20"/>
          <w:lang w:val="en-US"/>
        </w:rPr>
        <w:t>ξ</w:t>
      </w:r>
      <w:r>
        <w:rPr>
          <w:rFonts w:cs="Times New Roman" w:ascii="Times New Roman" w:hAnsi="Times New Roman"/>
          <w:sz w:val="20"/>
          <w:szCs w:val="20"/>
        </w:rPr>
        <w:t xml:space="preserve"> &gt; </w:t>
      </w:r>
      <w:r>
        <w:rPr>
          <w:rFonts w:cs="Times New Roman" w:ascii="Times New Roman" w:hAnsi="Times New Roman"/>
          <w:sz w:val="20"/>
          <w:szCs w:val="20"/>
          <w:lang w:val="en-US"/>
        </w:rPr>
        <w:t>ξ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6. Что устанавливают из условия: М ≤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</w:rPr>
        <w:t>∙в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>′∙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>′∙(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>-0,5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>′)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достаточность прочности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оложение нейтральной оси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необходимость установки сжатой арматуры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. От действия каких напряжений появляются наклонные трещины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ормальных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касательных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главных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8. Какой вид армирования не участвует в обеспечении прочности наклонных сечений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родольная арматура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хомуты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отгибы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9. Какое из условий должно соблюдаться при расчете элементов с перераспределением усилий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армирование мягкой сталью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класс бетона по прочности не должен быть выше В40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наличие равномерно распределенной нагрузк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. На какой параметр конструкций не влияет предварительное напряжение арматуры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рочность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жесткость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трещиностойкость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. В конструкциях 2-й категории трещиностойкости образование трещин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е допускается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допускается при условии последующего закрытия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допускается при ограничении ширины раскрыти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. В конструкциях длиной более 12 м термически упрочненную арматуру применять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разрешается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рекомендуется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запрещаетс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3. Потери предварительного напряжения от ползучести бетона характерны для способа преднапряжения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 передачей усилия на упоры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с передачей усилия на бетон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ри любом способе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4. Суммарные потери преднапряжения принимаются не менее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  <w:lang w:val="en-US"/>
        </w:rPr>
        <w:t>) 0,17 R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 xml:space="preserve">ser </w:t>
      </w:r>
      <w:r>
        <w:rPr>
          <w:rFonts w:cs="Times New Roman" w:ascii="Times New Roman" w:hAnsi="Times New Roman"/>
          <w:sz w:val="20"/>
          <w:szCs w:val="20"/>
          <w:lang w:val="en-US"/>
        </w:rPr>
        <w:t>,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б</w:t>
      </w:r>
      <w:r>
        <w:rPr>
          <w:rFonts w:cs="Times New Roman" w:ascii="Times New Roman" w:hAnsi="Times New Roman"/>
          <w:sz w:val="20"/>
          <w:szCs w:val="20"/>
          <w:lang w:val="en-US"/>
        </w:rPr>
        <w:t>) 0,25 σ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sp</w:t>
      </w:r>
      <w:r>
        <w:rPr>
          <w:rFonts w:cs="Times New Roman" w:ascii="Times New Roman" w:hAnsi="Times New Roman"/>
          <w:sz w:val="20"/>
          <w:szCs w:val="20"/>
          <w:lang w:val="en-US"/>
        </w:rPr>
        <w:t>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) 100 </w:t>
      </w:r>
      <w:r>
        <w:rPr>
          <w:rFonts w:cs="Times New Roman" w:ascii="Times New Roman" w:hAnsi="Times New Roman"/>
          <w:sz w:val="20"/>
          <w:szCs w:val="20"/>
        </w:rPr>
        <w:t>МПа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5. В расчетах по прочности центрально растянутых элементов работу бетона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учитывают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не учитывают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учитывают частично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6. Какая арматура в сжатых элементах не является рабочей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родольная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оперечная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сетки косвенного армировани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7. Расчетное сопротивление сжатой арматуры принимают не более 400 МПа из-за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отери устойчивости сжатых стержней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разрушения сжатого бетона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так как прочность сжатой арматуры менее 400 МП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8. Косвенное армирование по эффективности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лучше продольного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уступает продольному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соответствует продольному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9. Максимальный процент армирования жесткой арматурой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3 %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10 %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15 %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30. В расчетных формулах на внецентренное сжатие величина е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эксцентриситет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случайный эксцентриситет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расстояние от точки приложения усилия до центра тяжести растянутой арматуры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1. Расчеты на внецентренное сжатие выполняют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о нормальным сечениям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о наклонным сечениям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нормальным и наклонным сечениям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2. В расчетах внецентренно сжатых элементов коэффициентом η учитывают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условия работы конструкции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ерераспределение напряжений по сечению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гибкость элемента и длительность загружени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3. По условию </w:t>
      </w:r>
      <w:r>
        <w:rPr>
          <w:rFonts w:cs="Times New Roman" w:ascii="Times New Roman" w:hAnsi="Times New Roman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≤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</w:rPr>
        <w:t>∙</w:t>
      </w:r>
      <w:r>
        <w:rPr>
          <w:rFonts w:cs="Times New Roman" w:ascii="Times New Roman" w:hAnsi="Times New Roman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>′∙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>′  устанавливают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оложение нейтральной оси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достаточность прочности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необходимость сжатой арматуры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4. Прочность бетона при местном смятии: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меньше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больше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соответствует прочности бетона при сжати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5. В расчетах внецентренно растянутых элементов работа бетона: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сегда не учитывается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всегда учитывается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) учитывается, если сила приложена за пределами расстояния между арматурой 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>′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6. В элементах, подверженных изгибу с кручением, рабочей арматурой является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только продольная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только поперечная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родольная и поперечная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Раздел 3. Расчет элементов по 2-й группе предельных состоя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Расчет по образованию трещин ведется по стадии напряженного состояния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1 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1-а 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2-а 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Расчет по образованию трещин ведется на нагрузки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ормативные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расчетные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в зависимости от категории трещиностойкост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В расчетах по образованию трещин работа бетона на растяжение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учитывается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не учитывается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учитывается частично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Символом А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red</w:t>
      </w:r>
      <w:r>
        <w:rPr>
          <w:rFonts w:cs="Times New Roman" w:ascii="Times New Roman" w:hAnsi="Times New Roman"/>
          <w:sz w:val="20"/>
          <w:szCs w:val="20"/>
        </w:rPr>
        <w:t xml:space="preserve"> обозначают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лощадь сжатого бетона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лощадь сечения элемента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риведенную площад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В расчетных формулах по образованию трещин </w:t>
      </w: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>- момент внешних сил относительно ядровой точки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аиболее удаленной от растянутой грани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наименее удаленной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относительно центра тяжести сечени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В местах образования наклонных трещин прочность бетона на растяжение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увеличивается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уменьшается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не меняетс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Предварительное напряжение продольной арматуры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е влияет на сопротивление образованию наклонных трещин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уменьшает его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овышает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Расчет по раскрытию трещин ведется на стадии напряженного состояния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1а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2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2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9. Что обозначают символом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ser</w:t>
      </w:r>
      <w:r>
        <w:rPr>
          <w:rFonts w:cs="Times New Roman" w:ascii="Times New Roman" w:hAnsi="Times New Roman"/>
          <w:sz w:val="20"/>
          <w:szCs w:val="20"/>
        </w:rPr>
        <w:t xml:space="preserve"> 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расчетное сопротивление арматуры растяжению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расчетное сопротивление сжатию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расчетное сопротивление арматуры растяжению для 2-й группы предельных состояний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От какого из параметров не зависит ширина раскрытия трещины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диаметра арматуры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наличия рифов на поверхности арматуры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рочности бет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1. Что обозначают символом 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расчетный пролет элемента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длину арматурного стержня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расстояние между трещинам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 Увеличение продолжительности нагрузки приводит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) к уменьшению ширины трещин,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) к увеличению ширины трещин,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не влияет на ширину трещи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3. Ширина наклонных трещин не зависит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) от шага хомутов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) прочности бетона на растяжение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от продольного армировани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. Расчет по закрытию трещин выполняют для конструкций категории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ервой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второй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третьей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. С увеличением длительности нагрузки прогибы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озрастают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уменьшаются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не меняютс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6. Расчеты по деформациям выполняют на действие нагрузок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расчетных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нормативных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особых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. В расчетах по деформациям работу бетона на растяжение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сегда учитывают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) всегда не учитывают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учитывают только в элементах без трещин в растянутой зоне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8. Величина прогиба не зависит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от прочности бетона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от длительности нагрузки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от наличия трещин в растянутой зоне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9. В расчетах на многократно повторяющуюся нагрузку прочностные характеристики бетона и арматуры принимают с коэффициентами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овышающими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онижающими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такие коэффициенты не учитывают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Раздел 4. Железобетонные конструкции зданий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На стадии транспортировки конструкции не рассчитывают на нагрузки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от собственного веса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временные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от усилия предварительного обжати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Какой коэффициент вводится к нагрузкам при расчете конструкций на стадии их монтажа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коэффициент надежности по нагрузке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коэффициент динамичности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коэффициент условия работы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лужесткие стыки рассчитывают  на действие усили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а) М, 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б) </w:t>
      </w: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) </w:t>
      </w:r>
      <w:r>
        <w:rPr>
          <w:rFonts w:cs="Times New Roman" w:ascii="Times New Roman" w:hAnsi="Times New Roman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 xml:space="preserve">,часть  </w:t>
      </w: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Балочные плиты рассчитывают на изгиб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 коротком направлении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в направлении большего размера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в двух направлениях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В балочных сборных перекрытиях многопустотные плиты имеют стыки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жесткие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олужесткие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шарнирные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В ребристых монолитных перекрытиях с балочными плитами рекомендуемая высота второстепенных балок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1/8-1/15 пролета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1/12-1/20 пролета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1/20-1/30 пролета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Нагрузка, передаваемая с контурных плит на балки, не считается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равномерно распределенной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распределенной по треугольной эпюр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распределенной по трапециевидной эпюре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В сборно-монолитных перекрытиях объем монолитного бетона не менее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10-20 %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30-50 %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2/3 общего объема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В безбалочных сборных перекрытиях надколонную панель рассчитывают на изгиб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 продольном направлении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в поперечном направлении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в двух направлениях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В расчетах безбалочных монолитных перекрытий при их загружении временной полосовой нагрузкой через пролет устанавливают армирование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ерхними сетками в пролетах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верхними сетками на опорах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нижними сетками в пролетах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 В сборно-монолитных безбалочных перекрытиях прогибы определяют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) с учетом работы сборных элементов на стадии изготовления, 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с учетом совместной работы с монолитным бетоном на стадии эксплуатации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как сумму прогибов на стадиях изготовления и эксплуатации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 В одноэтажных промзданиях горизонтальные связи по верхним поясам ферм: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) устраивают всегда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) не устраивают, 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устраивают при наличии фонарей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. В строительных двускатных балках с уклоном 1:12 опасное сечение по изгибающему моменту находится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 середине пролета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в месте уменьшения ширины ребра балки,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) на расстоянии 0,37 е от опоры.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4. В безраскосной ферме сопряжение элементов считают: 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шарнирным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жестким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олужестким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. Арки рассчитывают как элементы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центрально сжаты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изгибаемы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внецентренно сжатые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6. Дополнительными элементами панелей «на пролет» являются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жесткие сопряжения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одсводные балки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распорки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. Какие нагрузки от кранов не учитывают в статическом расчете колонн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ертикальны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горизонтальные в поперечном направлении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горизонтальные в продольном направлении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8. Расчетная схема двухветвевой колонны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тойка, защемленная в фундамент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многоэтажная рама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раскосная система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9. Наиболее приемлемый статический метод расчета поперечных рам одноэтажных промзданий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метод сил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метод перемещений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метод нулевых моментных точек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. Расчетная длина надкрановой части колонны равна: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) 1,2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в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)1,5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в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) 2,5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в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. При расчете подкрановых балок горизонтальная нагрузка от торможения кранов считается приложенной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а уровне головки подкранового рельса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на уровне середины высоты верхней полки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в центре тяжести сечения балки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. Из расчета фундамента на продавливание определяют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ысоту ступеней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глубину заделки колонны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армирование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3. Для перекрытий многоэтажных промзданий с межферменными этажами используют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раскосные фермы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стальные фермы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безраскосные железобетонные фермы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4. В перекрытиях многоэтажных гражданских зданий ребристые плиты с ребрами вверх применяют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езд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в качестве пристенных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в местах коммуникаций.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5. При расчетах многоэтажных рам методом нулевых моментных точек эти точки считают расположенными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 местах стыков колонн и ригелей,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) посредине высоты колонн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в ригелях, где М=0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6. Допускаемый прогиб диафрагм и ядер жесткости составляет от их высоты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1/300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1/600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1/1000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7. В крупнопанельных зданиях стыки стеновых панелей проектируют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жесткими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олужесткими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шарнирными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8. Объемные блоки называют сборными, если их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обирают на заводах из отдельных панелей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 собирают на стройплощадк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рименяют для сборного строительства.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Раздел 5. Инженерные сооружения. Строительство в особых условиях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Стену подземного резервуара не рассчитывают: 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а боковое давление грунта при отсутствии жидкости в резервуар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на боковое давление жидкости при отсутствии давления грунта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на совместное давление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При расчете водонапорных башен и дымовых труб на опрокидывание коэффициент надежности удерживающей нагрузки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меньше 1,0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равен 1,0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больше 1,0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Стенку бункера в вертикальном направлении рассчитывают на действие усилий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М,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б) </w:t>
      </w:r>
      <w:r>
        <w:rPr>
          <w:rFonts w:cs="Times New Roman" w:ascii="Times New Roman" w:hAnsi="Times New Roman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) </w:t>
      </w: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Отношение высоты силоса к его размерам в плане: 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больше 1,5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больше 3,0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больше 5,0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Эпюра давления материала на стенку силоса принимается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треугольной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трапециевидной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криволинейной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При расчете подпорных стен на проскальзывание удерживающее усилие должно быть больше горизонтального давления грунта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 1,2 раза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в 1,5 раза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в 2 раза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7. При строительстве в районах с силой землетрясения до 6-ти баллов включительно сейсмическую нагрузку: 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е учитывают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учитывают в особом сочетании нагрузок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учитывают без временных нагрузок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Сейсмическую нагрузку считают приложенной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а уровне верха здания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на уровне земли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в местах сосредоточения масс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При строительстве зданий на просадочных грунтах и подрабатываемых территориях не применяют фундаменты в виде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плошных плит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ерекрестных лент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отдельностоящих под колонны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Характерным для зданий, построенных на просадочных грунтах, является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ростая конфигурация в план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двойные стены в деформационных швах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высота не более 12 этажей и 40 м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 Для зданий, построенных на вечномерзлых грунтах, не характерно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вайное основани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роветриваемое подполь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фундаменты в виде сплошных плит на оттаивающем грунте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 В каких расчетах конструкций, эксплуатирующихся в условиях систематического воздействия высоких температур, не учитывают уровень нагрева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о прочности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о устойчивости положения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о деформациям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. Повышение плотности бетона конструкций, эксплуатирующихся в условиях воздействия агрессивных сред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овышает стойкость к агрессивным средам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онижает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на стойкость не влияет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. Обязательным конструктивным элементом высотных зданий не является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вайное основани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ромежуточные этажи- ростверки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горизонтальные температурно-усадочные швы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. К какому методу относится усиление изгибаемых элементов подпорками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увеличение размеров сечений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изменение расчетных схем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изменение напряженного состояния.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Раздел 6. Каменные и армокаменные конструкции.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Достоинством каменных конструкций не является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изкая стоимость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) высокая прочность, 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рименение местных материалов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При определении марки кирпича не учитывают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рочность при сжатии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рочность при изгиб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рочность при скалывании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Марка раствора – это значение его прочности из результатов испытаний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меньше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больше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среднее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Расчетные сопротивления кладки не нормированы по прочности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а осевое растяжени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на растяжение при изгиб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на местное смятие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Упругая характеристика кладки не зависит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от вида кладки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марки кирпича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марки раствора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В расчетах сжатых элементов символом η обозначают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коэффициент продольного изгиба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 коэффициент, учитывающий увеличение эксцентриситета при длительной нагрузк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коэффициент, учитывающий перераспределение напряжений.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7. Коэффициент </w:t>
      </w: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 xml:space="preserve"> в средней трети высоты стены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больше, чем в других местах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меньш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не зависит от положения по высоте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В расчетах внецентренно сжатых элементов коэффициент продольного изгиба определяют с учетом высоты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сего сечения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только сжатой зоны сечения,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) как среднее значение для всего сечения и сжатой зоны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При местном смятии прочность кладки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больш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равна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меньше прочности при сжатии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. Арматурные сетки в горизонтальных рядах кладки повышают её несущую способность за счет: 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осприятия части сжимающих напряжений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сдерживания поперечных деформаций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овышения устойчивости конструкций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 По отношению к продольному армированию сетчатое работает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более эффективно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менее эффективно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одинаково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 Каких нет конструктивных схем каменных зданий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жестких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упругих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одатливых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. Расчет прочности многослойных стен с жесткими связями выполняется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для каждого слоя отдельно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с учетом полной совместной работы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осредством приведения всех слоев к основному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. Висячие стены рассчитывают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а изгиб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на внецентренное растяжени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на смятие на опорах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. В расчетах каменных перемычек не учитывают нагрузку от опирающихся на стены конструкций перекрытий, если: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) они не опираются непосредственно на перемычку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) находятся выше перемычки на 1/3 её пролёта, 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то же, на величину пролета перемычки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6. При расчете стены подвала эпюра горизонтального давления грунта принимается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треугольной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трапециевидной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криволинейной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. Для усиления каменных столбов и простенков не используют обоймы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штукатурны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бетонны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железобетонные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before="0" w:after="200"/>
        <w:ind w:left="-284" w:firstLine="284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sectPr>
      <w:type w:val="nextPage"/>
      <w:pgSz w:w="8391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9:53:00Z</dcterms:created>
  <dc:creator>Евгения</dc:creator>
  <dc:description/>
  <cp:keywords/>
  <dc:language>en-US</dc:language>
  <cp:lastModifiedBy>Крючков Андрей</cp:lastModifiedBy>
  <dcterms:modified xsi:type="dcterms:W3CDTF">2009-02-10T09:09:00Z</dcterms:modified>
  <cp:revision>23</cp:revision>
  <dc:subject/>
  <dc:title/>
</cp:coreProperties>
</file>